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06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9882000"/>
                          <a:chOff x="0" y="0"/>
                          <a:chExt cx="6829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0"/>
                            <a:ext cx="6818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791400" cy="32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65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5264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876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4156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330696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8974440"/>
                              <a:ext cx="6791400" cy="59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4269240"/>
                              <a:ext cx="6792120" cy="432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69520" y="0"/>
                                <a:ext cx="822240" cy="1863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561240" y="0"/>
                                  <a:ext cx="26100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5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80800" y="0"/>
                                  <a:ext cx="258480" cy="166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424240"/>
                                <a:ext cx="817920" cy="1901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61960" y="310680"/>
                                  <a:ext cx="255960" cy="1578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280440" y="100440"/>
                                  <a:ext cx="255960" cy="18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90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972040" y="2323800"/>
                                <a:ext cx="819720" cy="2002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411480"/>
                                  <a:ext cx="255960" cy="1590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81880" y="219240"/>
                                  <a:ext cx="255960" cy="178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563760" y="0"/>
                                  <a:ext cx="255960" cy="200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74000" cy="211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118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81880" y="0"/>
                                  <a:ext cx="253440" cy="19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561960" y="0"/>
                                  <a:ext cx="212040" cy="176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8721000"/>
                              <a:ext cx="244404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49160" y="8721000"/>
                              <a:ext cx="244404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94600" y="3981600"/>
                              <a:ext cx="5000760" cy="50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788200" y="5864400"/>
                              <a:ext cx="1216080" cy="123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2.05pt;width:537.8pt;height:778.1pt" coordorigin="178,241" coordsize="10756,15562">
                <v:group id="shape_0" style="position:absolute;left:465;top:314;width:10205;height:15477">
                  <v:group id="shape_0" style="position:absolute;left:749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9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9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5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6;top:241;width:1073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6;top:241;width:10694;height:510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15469;width:6373;height:33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;top:5449;width:10694;height:1280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;top:14374;width:10694;height:939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96;top:6964;width:10696;height:6813">
                    <v:group id="shape_0" style="position:absolute;left:9597;top:6964;width:1295;height:2934">
                      <v:shape id="shape_0" stroked="f" o:allowincell="f" style="position:absolute;left:10481;top:6964;width:410;height:2933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97;top:6964;width:406;height:2440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39;top:6964;width:406;height:2623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96;top:10782;width:1288;height:2995">
                      <v:shape id="shape_0" stroked="f" o:allowincell="f" style="position:absolute;left:1081;top:11271;width:402;height:2485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8;top:10940;width:402;height:2836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96;top:10782;width:402;height:2994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601;top:10624;width:1291;height:3153">
                      <v:shape id="shape_0" stroked="f" o:allowincell="f" style="position:absolute;left:9601;top:11272;width:402;height:2504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45;top:10969;width:402;height:2806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489;top:10624;width:402;height:3152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96;top:6964;width:1219;height:3337">
                      <v:shape id="shape_0" stroked="f" o:allowincell="f" style="position:absolute;left:196;top:6964;width:398;height:3336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40;top:6964;width:398;height:3039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81;top:6964;width:333;height:2779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96;top:13975;width:3848;height:410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3975;width:3848;height:338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5;top:6511;width:7874;height:787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7;top:9476;width:1914;height:194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8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6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