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657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9882000"/>
                          <a:chOff x="0" y="0"/>
                          <a:chExt cx="6846480" cy="9882000"/>
                        </a:xfrm>
                      </wpg:grpSpPr>
                      <wpg:grpSp>
                        <wpg:cNvGrpSpPr/>
                        <wpg:grpSpPr>
                          <a:xfrm>
                            <a:off x="18468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64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9600" y="0"/>
                              <a:ext cx="6585480" cy="234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46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072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5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964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8080" y="238644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8080" y="8498160"/>
                              <a:ext cx="6791400" cy="106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61680" y="319284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235320"/>
                              <a:ext cx="6845760" cy="5728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72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728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425680"/>
                                    <a:ext cx="258480" cy="1517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250520"/>
                                    <a:ext cx="255960" cy="1477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118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728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149720"/>
                                    <a:ext cx="255960" cy="1578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161440"/>
                                    <a:ext cx="255960" cy="1755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1929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572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7276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3932640"/>
                                    <a:ext cx="255960" cy="1795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812960"/>
                                    <a:ext cx="261000" cy="1695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11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728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006800"/>
                                    <a:ext cx="212040" cy="1721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821240"/>
                                    <a:ext cx="255960" cy="1823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23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24960" y="3507120"/>
                              <a:ext cx="5596200" cy="50220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4452480" y="0"/>
                                <a:ext cx="1143720" cy="49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141560" cy="50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360" y="4073040"/>
                              <a:ext cx="5640120" cy="489060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16200"/>
                                <a:ext cx="245880" cy="487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5390280" y="0"/>
                                <a:ext cx="249480" cy="489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89560" y="3403440"/>
                              <a:ext cx="5067360" cy="506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439000" y="7804080"/>
                              <a:ext cx="1901160" cy="62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4794840" y="1373400"/>
                              <a:ext cx="2462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5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1pt;height:778.1pt" coordorigin="165,241" coordsize="10782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9;top:241;width:10370;height:3688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4;top:15469;width:6373;height:332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6;top:15466;width:643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1;top:15509;width:435;height:239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;top:3999;width:10694;height:1280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;top:13624;width:10694;height:1680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group id="shape_0" style="position:absolute;left:1207;top:5269;width:8699;height:411">
                    <v:shape id="shape_0" stroked="f" o:allowincell="f" style="position:absolute;left:1207;top:5269;width:4048;height:410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7;top:5269;width:4048;height:338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5;top:5336;width:10781;height:9021">
                    <v:group id="shape_0" style="position:absolute;left:165;top:5336;width:868;height:9021">
                      <v:group id="shape_0" style="position:absolute;left:626;top:5336;width:407;height:9021">
                        <v:shape id="shape_0" stroked="f" o:allowincell="f" style="position:absolute;left:626;top:9156;width:406;height:2389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12030;width:402;height:2326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5336;width:398;height:3335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5;top:5336;width:403;height:9021">
                        <v:shape id="shape_0" stroked="f" o:allowincell="f" style="position:absolute;left:165;top:11871;width:402;height:2485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8740;width:402;height:2763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5336;width:398;height:3038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3;top:5336;width:853;height:9021">
                      <v:group id="shape_0" style="position:absolute;left:10093;top:5336;width:411;height:9020">
                        <v:shape id="shape_0" stroked="f" o:allowincell="f" style="position:absolute;left:10093;top:11529;width:402;height:2826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8191;width:410;height:2670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5336;width:406;height:2222;mso-wrap-style:none;v-text-anchor:middle;mso-position-horizontal:center;mso-position-horizontal-relative:margin;mso-position-vertical:center;mso-position-vertical-relative:margin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3;top:5336;width:403;height:9021">
                        <v:shape id="shape_0" stroked="f" o:allowincell="f" style="position:absolute;left:10543;top:11646;width:333;height:2710;mso-wrap-style:none;v-text-anchor:middle;mso-position-horizontal:center;mso-position-horizontal-relative:margin;mso-position-vertical:center;mso-position-vertical-relative:margin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8204;width:402;height:2871;mso-wrap-style:none;v-text-anchor:middle;mso-position-horizontal:center;mso-position-horizontal-relative:margin;mso-position-vertical:center;mso-position-vertical-relative:margin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5336;width:402;height:2556;mso-wrap-style:none;v-text-anchor:middle;mso-position-horizontal:center;mso-position-horizontal-relative:margin;mso-position-vertical:center;mso-position-vertical-relative:margin" type="_x0000_t75">
                          <v:imagedata r:id="rId5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1149;top:5764;width:8813;height:791">
                    <v:shape id="shape_0" stroked="f" o:allowincell="f" style="position:absolute;left:8161;top:5764;width:1800;height:786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49;top:5764;width:1797;height:7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115;top:6655;width:8882;height:7702">
                    <v:shape id="shape_0" stroked="f" o:allowincell="f" style="position:absolute;left:1115;top:6681;width:386;height:7675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04;top:6655;width:392;height:7701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566;top:5601;width:7979;height:7979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06;top:12531;width:2993;height:976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16;top:2404;width:387;height:442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6:00Z</dcterms:modified>
  <cp:revision>16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