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92480" cy="246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5796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53360" y="9669960"/>
                              <a:ext cx="404892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9760" y="9667800"/>
                              <a:ext cx="40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437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2477160"/>
                              <a:ext cx="679248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720" y="8361000"/>
                              <a:ext cx="6792480" cy="120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649800" y="3174840"/>
                              <a:ext cx="5517000" cy="511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8880" y="6890400"/>
                              <a:ext cx="6715080" cy="140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3280" y="0"/>
                                <a:ext cx="2881800" cy="1406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2240" y="872640"/>
                                  <a:ext cx="185724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1158120"/>
                                  <a:ext cx="1896840" cy="24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602640" y="581760"/>
                                  <a:ext cx="178560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918360" y="292680"/>
                                  <a:ext cx="173880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1220760" y="0"/>
                                  <a:ext cx="166104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35360" cy="140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 rot="5400000">
                                  <a:off x="1346760" y="-5040"/>
                                  <a:ext cx="253440" cy="201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643320" y="1152360"/>
                                  <a:ext cx="2192040" cy="253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167940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141480" y="292680"/>
                                  <a:ext cx="1887120" cy="25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 rot="5400000">
                                  <a:off x="1159560" y="-258480"/>
                                  <a:ext cx="216000" cy="189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370800" y="3783960"/>
                              <a:ext cx="6050160" cy="209916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5795640" y="0"/>
                                <a:ext cx="254520" cy="20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-926280" y="926280"/>
                                <a:ext cx="209916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76320" y="4135680"/>
                              <a:ext cx="6639480" cy="2099160"/>
                            </a:xfrm>
                          </wpg:grpSpPr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6378480" y="0"/>
                                <a:ext cx="261000" cy="20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205920" cy="20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5pt;margin-top:12.05pt;width:580.85pt;height:778.1pt" coordorigin="-683,241" coordsize="11617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683;top:241;width:11617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3;top:241;width:10696;height:3879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6;top:15463;width:2346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9;top:15469;width:6375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4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4142;width:10696;height:1280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13408;width:10696;height:190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16;top:5241;width:8687;height:8054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254;top:10684;width:10575;height:3571">
                    <v:group id="shape_0" style="position:absolute;left:6291;top:11092;width:4538;height:2215">
                      <v:shape id="shape_0" stroked="f" o:allowincell="f" style="position:absolute;left:6735;top:12466;width:2924;height:402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1;top:12916;width:2986;height:390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240;top:12008;width:2811;height:406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37;top:11553;width:2737;height:402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213;top:11092;width:2615;height:406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254;top:10684;width:4465;height:3571">
                      <v:shape id="shape_0" stroked="f" o:allowincell="f" style="position:absolute;left:2375;top:11084;width:398;height:3171;mso-wrap-style:none;v-text-anchor:middle;rotation:90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267;top:12907;width:3451;height:398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4;top:11092;width:2644;height:402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7;top:11553;width:2971;height:402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0;top:10685;width:339;height:2986;mso-wrap-style:none;v-text-anchor:middle;rotation:90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-683;top:6200;width:10987;height:3306">
                    <v:shape id="shape_0" stroked="f" o:allowincell="f" style="position:absolute;left:9904;top:6200;width:400;height:330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682;top:7659;width:3305;height:387;mso-wrap-style:none;v-text-anchor:middle;rotation:270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13;top:6754;width:10456;height:3306">
                    <v:shape id="shape_0" stroked="f" o:allowincell="f" style="position:absolute;left:10358;top:6754;width:410;height:330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3;top:6754;width:323;height:3305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9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