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791400" cy="363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79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33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9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30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10680" y="3634920"/>
                              <a:ext cx="6174000" cy="73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8096760"/>
                              <a:ext cx="6791400" cy="147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71520" y="4356720"/>
                              <a:ext cx="6049800" cy="2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992040" y="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9240" y="4628520"/>
                              <a:ext cx="740520" cy="19512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42640" cy="19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69280" y="0"/>
                                <a:ext cx="242640" cy="177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37120" y="0"/>
                                <a:ext cx="203040" cy="162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6720" y="6349320"/>
                              <a:ext cx="781200" cy="18187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309240"/>
                                <a:ext cx="244440" cy="15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67840" y="95760"/>
                                <a:ext cx="244440" cy="172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36400" y="0"/>
                                <a:ext cx="244440" cy="181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200640" y="4628520"/>
                              <a:ext cx="249480" cy="178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663520" y="4628520"/>
                              <a:ext cx="246960" cy="14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932080" y="4628520"/>
                              <a:ext cx="24696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394960" y="6253560"/>
                              <a:ext cx="784800" cy="19152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45160" cy="191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39640" y="393120"/>
                                <a:ext cx="245160" cy="152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69280" y="210240"/>
                                <a:ext cx="245160" cy="170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3704760"/>
                              <a:ext cx="6790680" cy="51480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6541200" y="0"/>
                                <a:ext cx="249480" cy="514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16920"/>
                                <a:ext cx="245880" cy="513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40920" y="8350920"/>
                              <a:ext cx="611244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 rot="5400000">
                                <a:off x="5290560" y="-320400"/>
                                <a:ext cx="499680" cy="114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 rot="5400000">
                                <a:off x="319680" y="-319680"/>
                                <a:ext cx="502200" cy="114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62320" y="4240440"/>
                              <a:ext cx="3867840" cy="38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159720" y="6247080"/>
                              <a:ext cx="40500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4;top:241;width:1074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;top:241;width:10694;height:572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;top:5965;width:9722;height:1164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12992;width:10694;height:231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779;top:7102;width:9526;height:346">
                    <v:shape id="shape_0" stroked="f" o:allowincell="f" style="position:absolute;left:779;top:7102;width:3239;height:34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66;top:7102;width:3239;height:28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1;top:7530;width:1166;height:3073">
                    <v:shape id="shape_0" stroked="f" o:allowincell="f" style="position:absolute;left:681;top:7530;width:381;height:307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05;top:7530;width:381;height:279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27;top:7530;width:319;height:255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102;top:10240;width:1230;height:2864">
                    <v:shape id="shape_0" stroked="f" o:allowincell="f" style="position:absolute;left:1102;top:10727;width:384;height:237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24;top:10391;width:384;height:271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47;top:10240;width:384;height:28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959;top:7530;width:392;height:2805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13;top:7530;width:388;height:233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6;top:7530;width:388;height:250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group id="shape_0" style="position:absolute;left:8690;top:10089;width:1235;height:3016">
                    <v:shape id="shape_0" stroked="f" o:allowincell="f" style="position:absolute;left:8690;top:10089;width:385;height:3015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40;top:10708;width:385;height:2395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14;top:10420;width:385;height:2684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5;top:6075;width:10694;height:8107">
                    <v:shape id="shape_0" stroked="f" o:allowincell="f" style="position:absolute;left:10496;top:6075;width:392;height:8106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5;top:6102;width:386;height:8078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234;top:12887;width:8615;height:1802">
                    <v:shape id="shape_0" stroked="f" o:allowincell="f" style="position:absolute;left:9062;top:12888;width:786;height:1801;mso-wrap-style:none;v-text-anchor:middle;rotation:90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34;top:12889;width:790;height:1797;mso-wrap-style:none;v-text-anchor:middle;rotation:90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497;top:6919;width:6090;height:6090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70;top:10079;width:637;height:647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1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