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2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8320" y="3806280"/>
                              <a:ext cx="67924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09600" y="4517280"/>
                              <a:ext cx="4436640" cy="443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892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84320" y="9669960"/>
                              <a:ext cx="404892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07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7468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0960" y="8989560"/>
                              <a:ext cx="6792480" cy="59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5515560"/>
                              <a:ext cx="261000" cy="244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574680" y="5515560"/>
                              <a:ext cx="215280" cy="244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702760" y="4689000"/>
                              <a:ext cx="822240" cy="18637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61600" y="0"/>
                                <a:ext cx="261000" cy="186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0840" y="6971760"/>
                              <a:ext cx="817920" cy="190260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1960" y="311040"/>
                                <a:ext cx="255960" cy="1579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0800" y="100080"/>
                                <a:ext cx="255960" cy="180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5960" cy="1902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705640" y="6871320"/>
                              <a:ext cx="819720" cy="200268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411480"/>
                                <a:ext cx="255960" cy="159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21924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0840" y="4689000"/>
                              <a:ext cx="774000" cy="211968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3440" cy="211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931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61960" y="0"/>
                                <a:ext cx="212040" cy="176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0960" y="0"/>
                              <a:ext cx="6792480" cy="374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231280" y="1512720"/>
                              <a:ext cx="246240" cy="2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0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3;top:6235;width:10696;height:1280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6;top:7355;width:6986;height:698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3;width:2346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5;height:332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5;top:15509;width:435;height:23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;top:14398;width:10696;height:93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1;top:8927;width:410;height:3848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5;top:8927;width:338;height:3848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9142;top:7625;width:1295;height:2935">
                    <v:shape id="shape_0" stroked="f" o:allowincell="f" style="position:absolute;left:10026;top:7625;width:410;height:2934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142;top:7625;width:406;height:2440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84;top:7625;width:406;height:2624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82;top:11220;width:1288;height:2996">
                    <v:shape id="shape_0" stroked="f" o:allowincell="f" style="position:absolute;left:1567;top:11710;width:402;height:2486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24;top:11378;width:402;height:2837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2;top:11220;width:402;height:2995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146;top:11062;width:1291;height:3154">
                    <v:shape id="shape_0" stroked="f" o:allowincell="f" style="position:absolute;left:9146;top:11710;width:402;height:2505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90;top:11407;width:402;height:2807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34;top:11062;width:402;height:3153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682;top:7625;width:1219;height:3338">
                    <v:shape id="shape_0" stroked="f" o:allowincell="f" style="position:absolute;left:682;top:7625;width:398;height:3337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26;top:7625;width:398;height:3040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67;top:7625;width:333;height:2780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0;top:241;width:10696;height:5897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75;top:2623;width:387;height:44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2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